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b/>
        <w:t>Seth Flynn</w:t>
        <w:tab/>
        <w:tab/>
        <w:t>Windows 7</w:t>
      </w:r>
    </w:p>
    <w:p>
      <w:pPr>
        <w:pStyle w:val="Normal"/>
        <w:spacing w:lineRule="auto" w:line="480"/>
        <w:rPr/>
      </w:pPr>
      <w:r>
        <w:rPr/>
        <w:tab/>
        <w:t xml:space="preserve">Windows 7 the “fix” of Vista. The new operating system that Microsoft has been conjuring has a beta out. It is looking very nice. The Windows 7 has an improved task bar that organizes itself according to how you want it. This is done easily by clicking and dragging. When you hover over the minimized program icon it shows you a full screen preview of the program. There is also a jump list of specific things you want to do in a program without going into the program; example like with Windows Media Player you can select if you want to play, skip, repeat, and many more. There is also many new desktop enhancements  that makes multitasking so very simple! On the start menu that makes searching for things more advanced. An improved device manager is also added with a part 2 called Device Stage. With Device Stage you can see the specific individual status, and run easy tasks. This looks like it will be a lot more successful than Windows Vista, I might even download the Beta and dual boot it to try it myself.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7:17:06Z</dcterms:created>
  <dc:creator>Seth Flynn</dc:creator>
  <dc:description/>
  <dc:language>en-US</dc:language>
  <cp:lastModifiedBy>Seth Flynn</cp:lastModifiedBy>
  <dcterms:modified xsi:type="dcterms:W3CDTF">2009-05-19T17:27:41Z</dcterms:modified>
  <cp:revision>1</cp:revision>
  <dc:subject/>
  <dc:title/>
</cp:coreProperties>
</file>